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Θ΄ Ν.Π.Δ.Δ  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66"/>
        <w:gridCol w:w="3274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ΚΑΜΑΜΙΩΤΑΚΗ ΕΛΕ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ΤΣΑΡΕΝΟΣ ΝΙΚΟΛΑ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ΡΙΚ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ΘΥΜΙΑΔΗ 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ΕΡΑΦΕΙ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ΟΣΚΟΒΑΣ ΜΟΣΚΟΒΙΤ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ΥΣΤΙΝΑΚΗ ΝΕΦΕΛ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ΩΤΗ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ΛΛΙΑ 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ΚΤΙΤΗΣ ΒΙΚΤΩΡ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ΛΛΙΟΥ ΦΩΤΕΙ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ΑΜΑΝΤΟΠΟΥΛΟΥ ΕΙΡΗ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ΓΝΩΣΤΟΠΟΥΛΟΣ  ΗΛΙ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ΕΡΙΔΑΚΗ ΣΤΕΦΑΝΙΑ-ΕΙΡΗ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ΩΡΟΓΙΑΝΝΗΣ ΑΝΤΩ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ΑΒΛΟΥ ΕΙΡΗ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ΟΥΜΠΛΑΡΗ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ΟΝΥ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ΜΠΕΛΗΣ ΣΤΑΥ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ΣΗΜΑΚΟΠΟΥΛΟΣ ΧΡΗΣΤ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ΕΤΣΗΣ ΚΩΝ/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ΔΑΛΗ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ΩΚΟΣ ΚΩΝ/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ΣΤΟΠΟΥΛΟΣ ΙΩΑΝ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ΑΠΤΗ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ΟΠΟΥΛΟΥ ΕΥΓΕΝ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ΑΝΟ ΧΡΥΣΟΥΛΑ 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Κ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ΜΠΕΛΟΓΙΑΝΝΗΣ ΑΡΙΣΤΕΙΔ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ΜΑΤ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ΑΚΟΠΟΥΛΟΣ ΣΤΥΛΙΑ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ΛΑΝΗ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5:37:00Z</dcterms:created>
  <dc:creator>npdbs3</dc:creator>
  <dc:description/>
  <cp:keywords/>
  <dc:language>en-US</dc:language>
  <cp:lastModifiedBy>ibsa3</cp:lastModifiedBy>
  <cp:lastPrinted>2007-07-12T10:32:00Z</cp:lastPrinted>
  <dcterms:modified xsi:type="dcterms:W3CDTF">2011-07-26T09:34:00Z</dcterms:modified>
  <cp:revision>21</cp:revision>
  <dc:subject/>
  <dc:title>ΕΠΑΝΕΓΓΡΑΦΕΣ ΝΗΠΙΩΝ ΚΑΙ ΒΡΕΦΩΝ </dc:title>
</cp:coreProperties>
</file>